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962"/>
        <w:gridCol w:w="725"/>
        <w:gridCol w:w="1761"/>
        <w:gridCol w:w="647"/>
        <w:gridCol w:w="339"/>
        <w:gridCol w:w="2057"/>
        <w:gridCol w:w="1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ind w:firstLine="1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我的拿手好戏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习作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在习作时写出自己的看法和感受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ascii="宋体;SimSun" w:hAnsi="宋体;SimSun" w:cs="宋体;SimSun"/>
                <w:color w:val="333333"/>
              </w:rPr>
              <w:t>能确定写作的顺序</w:t>
            </w:r>
            <w:r>
              <w:rPr>
                <w:rFonts w:ascii="宋体;SimSun" w:hAnsi="宋体;SimSun" w:cs="宋体;SimSun"/>
              </w:rPr>
              <w:t>，知道哪些内容应该详写，哪些内容应该略写</w:t>
            </w:r>
            <w:r>
              <w:rPr/>
              <w:t>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lang w:bidi="ar"/>
              </w:rPr>
            </w:pPr>
            <w:r>
              <w:rPr>
                <w:rFonts w:ascii="宋体;SimSun" w:hAnsi="宋体;SimSun" w:cs="宋体;SimSun"/>
                <w:color w:val="333333"/>
              </w:rPr>
              <w:t>写作前怎样列出合理的提纲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一、揭示课题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经常听有的</w:t>
            </w:r>
            <w:r>
              <w:rPr>
                <w:rFonts w:ascii="宋体;SimSun" w:hAnsi="宋体;SimSun" w:cs="宋体;SimSun"/>
              </w:rPr>
              <w:t>同学说唱歌是他的拿手好戏，还有的同学说画画是他的拿手好戏。是呀，每个人都有自己的长处，都有拿手好戏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看看下面的十八般武艺中，有你的拿手好戏吗？你的拿手好戏是什么？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今天，请同学们把自己的拿手好戏写下来，和同学们一起交流。</w:t>
            </w:r>
            <w:r>
              <w:rPr>
                <w:rFonts w:ascii="宋体;SimSun" w:hAnsi="宋体;SimSun" w:cs="宋体;SimSun"/>
                <w:color w:val="0000FF"/>
              </w:rPr>
              <w:t>【课件</w:t>
            </w:r>
            <w:r>
              <w:rPr>
                <w:rFonts w:cs="宋体;SimSun" w:ascii="宋体;SimSun" w:hAnsi="宋体;SimSun"/>
                <w:color w:val="0000FF"/>
              </w:rPr>
              <w:t>1</w:t>
            </w:r>
            <w:r>
              <w:rPr>
                <w:rFonts w:ascii="宋体;SimSun" w:hAnsi="宋体;SimSun" w:cs="宋体;SimSun"/>
                <w:color w:val="0000FF"/>
              </w:rPr>
              <w:t>：课题】</w:t>
            </w:r>
            <w:r>
              <w:rPr>
                <w:rFonts w:ascii="宋体;SimSun" w:hAnsi="宋体;SimSun" w:cs="宋体;SimSun"/>
                <w:color w:val="FF0000"/>
              </w:rPr>
              <w:t>（板书：我的拿手好戏）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二、审清课题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 xml:space="preserve">首先看清题目中的关键词：我  拿手好戏   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分析：文章要写“我”而不是别人；写“拿手好戏”，即自己最擅长的事情，而不是不熟悉或做不好的事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小结：文章要求写自己最擅长做的事情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三、弄清选材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应该怎样来写好这次作文，首先弄清这次作文的中心是自己的拿手好戏，所以，按照这个要求选自己做的最好的事情，写自己的一种本领。　　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应该怎样选材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</w:t>
            </w: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）同学们想一想，该选哪些具体材料？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ascii="宋体;SimSun" w:hAnsi="宋体;SimSun" w:cs="宋体;SimSun"/>
                <w:color w:val="333333"/>
              </w:rPr>
              <w:t>（</w:t>
            </w: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）确定了要写的“拿手好戏</w:t>
            </w:r>
            <w:r>
              <w:rPr>
                <w:rFonts w:ascii="宋体;SimSun" w:hAnsi="宋体;SimSun" w:cs="宋体;SimSun"/>
              </w:rPr>
              <w:t>”后，</w:t>
            </w:r>
            <w:r>
              <w:rPr>
                <w:rFonts w:ascii="宋体;SimSun" w:hAnsi="宋体;SimSun" w:cs="宋体;SimSun"/>
                <w:color w:val="333333"/>
              </w:rPr>
              <w:t>怎样来选择具体的材料呢？比如，“我”的拿手好戏是钓鱼，要写什么内容才能让别人看出钓鱼是我的拿手好戏呢？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cs="宋体;SimSun" w:ascii="宋体;SimSun" w:hAnsi="宋体;SimSun"/>
                <w:color w:val="333333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</w:rPr>
              <w:t>请同学们想一想，下面哪些材料合适呢？</w:t>
            </w:r>
            <w:r>
              <w:rPr>
                <w:rFonts w:ascii="宋体;SimSun" w:hAnsi="宋体;SimSun" w:cs="宋体;SimSun"/>
                <w:color w:val="0000FF"/>
              </w:rPr>
              <w:t>【课件</w:t>
            </w:r>
            <w:r>
              <w:rPr>
                <w:rFonts w:cs="宋体;SimSun" w:ascii="宋体;SimSun" w:hAnsi="宋体;SimSun"/>
                <w:color w:val="0000FF"/>
              </w:rPr>
              <w:t>2</w:t>
            </w:r>
            <w:r>
              <w:rPr>
                <w:rFonts w:ascii="宋体;SimSun" w:hAnsi="宋体;SimSun" w:cs="宋体;SimSun"/>
                <w:color w:val="0000FF"/>
              </w:rPr>
              <w:t>】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cs="宋体;SimSun" w:ascii="宋体;SimSun" w:hAnsi="宋体;SimSun"/>
                <w:color w:val="0000FF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示例：我每次去钓鱼，总是钓很多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48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经常钓到一些大鱼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48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有一次我钓到了一条五斤多重的大鲤鱼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48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一次钓鱼比赛中我获得了冠军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48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的鱼竿和钓钩比伙伴们的好。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请同学说出这些材料哪些最能符合这次作文？　　（</w:t>
            </w: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）小结：选材时，要注意选择最能表现中心的事例。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请同学们说出要选的材料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ascii="宋体;SimSun" w:hAnsi="宋体;SimSun" w:cs="宋体;SimSun"/>
                <w:color w:val="FF0000"/>
              </w:rPr>
              <w:t>（板书：精心选材）</w:t>
            </w:r>
            <w:r>
              <w:rPr>
                <w:rFonts w:ascii="宋体;SimSun" w:hAnsi="宋体;SimSun" w:cs="宋体;SimSun"/>
                <w:color w:val="333333"/>
              </w:rPr>
              <w:t>　　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四、写作指导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怎样写</w:t>
            </w:r>
            <w:r>
              <w:rPr>
                <w:rFonts w:ascii="宋体;SimSun" w:hAnsi="宋体;SimSun" w:cs="宋体;SimSun"/>
              </w:rPr>
              <w:t>好自己</w:t>
            </w:r>
            <w:r>
              <w:rPr>
                <w:rFonts w:ascii="宋体;SimSun" w:hAnsi="宋体;SimSun" w:cs="宋体;SimSun"/>
                <w:color w:val="333333"/>
              </w:rPr>
              <w:t>所选的材料呢？</w:t>
            </w:r>
            <w:r>
              <w:rPr>
                <w:rFonts w:ascii="宋体;SimSun" w:hAnsi="宋体;SimSun" w:cs="宋体;SimSun"/>
                <w:color w:val="FF0000"/>
              </w:rPr>
              <w:t>（板书：按顺序写）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思考讨论：《我的拿手好戏》选择的材料有哪些</w:t>
            </w:r>
            <w:r>
              <w:rPr>
                <w:rFonts w:cs="宋体;SimSun" w:ascii="宋体;SimSun" w:hAnsi="宋体;SimSun"/>
                <w:color w:val="333333"/>
              </w:rPr>
              <w:t>?</w:t>
            </w:r>
            <w:r>
              <w:rPr>
                <w:rFonts w:ascii="宋体;SimSun" w:hAnsi="宋体;SimSun" w:cs="宋体;SimSun"/>
                <w:color w:val="333333"/>
              </w:rPr>
              <w:t>这些材料哪些要先写，哪些要后写？（根据文章需要确定，要让读者能一眼就看明白记叙的事情，还要能引人入胜，吸引读者读下去）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思考讨论：哪些内容要详细写，哪些内容要简略写呢？（最能表现中心意思的内容要详细写，其他略写）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板书：详略得当）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五、范文评析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0000FF"/>
              </w:rPr>
              <w:t>【课件</w:t>
            </w:r>
            <w:r>
              <w:rPr>
                <w:rFonts w:cs="宋体;SimSun" w:ascii="宋体;SimSun" w:hAnsi="宋体;SimSun"/>
                <w:color w:val="0000FF"/>
              </w:rPr>
              <w:t>3</w:t>
            </w:r>
            <w:r>
              <w:rPr>
                <w:rFonts w:ascii="宋体;SimSun" w:hAnsi="宋体;SimSun" w:cs="宋体;SimSun"/>
                <w:color w:val="0000FF"/>
              </w:rPr>
              <w:t>、</w:t>
            </w:r>
            <w:r>
              <w:rPr>
                <w:rFonts w:cs="宋体;SimSun" w:ascii="宋体;SimSun" w:hAnsi="宋体;SimSun"/>
                <w:color w:val="0000FF"/>
              </w:rPr>
              <w:t>4</w:t>
            </w:r>
            <w:r>
              <w:rPr>
                <w:rFonts w:ascii="宋体;SimSun" w:hAnsi="宋体;SimSun" w:cs="宋体;SimSun"/>
                <w:color w:val="0000FF"/>
              </w:rPr>
              <w:t>】出示例文《我的拿手好戏》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168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我的拿手好戏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48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不绝于耳的鞭炮声，五彩缤纷的烟花，红彤彤的大灯笼……不知不觉，新年已经来临，人们都在忙碌着，准备着。我想：新年中，我也应该做点什么。于是，我便决定表演一下我的拿手好戏，做一盘我的拿手好菜——西红柿炒鸡蛋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480"/>
              <w:jc w:val="both"/>
              <w:rPr/>
            </w:pPr>
            <w:r>
              <w:rPr>
                <w:rFonts w:ascii="宋体;SimSun" w:hAnsi="宋体;SimSun" w:cs="宋体;SimSun"/>
                <w:color w:val="333333"/>
              </w:rPr>
              <w:t>我来到厨房，系好围裙，拿出刀和菜板放在桌子上，又拿出两个鸡蛋和三个大西红柿，然后把鸡蛋打在碗里。我很有把握地拿着鸡蛋往碗边磕去，“啪”地一声，我成功地把鸡蛋打在了碗里，我往碗里一看，呵，真像个“小太阳”！接着我又开始搅拌，我一会儿轻，一会儿重，一会儿快，一会儿慢，鸡蛋很快就搅拌好了。这时，我把西红柿洗干净放在了菜板上，又小心地拿起菜刀，真沉呀！但是，凭着我的经验，这一点算不了什么。我对着西红柿左一刀，右一刀，很快就切好了，啊，真棒！我真为自己感到骄傲。接下来，我打着了火，往锅里倒进油，然后把鸡蛋放进去，翻了几下又把西红柿放进锅里，再放些酱油、盐、白糖、味精继续翻炒。虽然锅里的油吱吱</w:t>
            </w:r>
            <w:r>
              <w:rPr>
                <w:rFonts w:ascii="宋体;SimSun" w:hAnsi="宋体;SimSun" w:cs="宋体;SimSun"/>
              </w:rPr>
              <w:t>地响</w:t>
            </w:r>
            <w:r>
              <w:rPr>
                <w:rFonts w:ascii="宋体;SimSun" w:hAnsi="宋体;SimSun" w:cs="宋体;SimSun"/>
                <w:color w:val="333333"/>
              </w:rPr>
              <w:t>，但是我一点也不害怕。就这样，我的拿手好戏表演完毕——西红柿炒鸡蛋做好了！望着这盘菜，我心里甜滋滋的，比吃了蜜还要甜！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请各位同学朗读例文，同学们思</w:t>
            </w:r>
            <w:r>
              <w:rPr>
                <w:rFonts w:ascii="宋体;SimSun" w:hAnsi="宋体;SimSun" w:cs="宋体;SimSun"/>
              </w:rPr>
              <w:t>考：</w:t>
            </w:r>
            <w:r>
              <w:rPr>
                <w:rFonts w:ascii="宋体;SimSun" w:hAnsi="宋体;SimSun" w:cs="宋体;SimSun"/>
                <w:color w:val="333333"/>
              </w:rPr>
              <w:t>例文的中心是什么？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这中心能否符合这次作文的要求？是不是写自己做的事？是不是写最拿手的事？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.</w:t>
            </w:r>
            <w:r>
              <w:rPr>
                <w:rFonts w:ascii="宋体;SimSun" w:hAnsi="宋体;SimSun" w:cs="宋体;SimSun"/>
                <w:color w:val="333333"/>
              </w:rPr>
              <w:t>例文是按什么顺序来写？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.</w:t>
            </w:r>
            <w:r>
              <w:rPr>
                <w:rFonts w:ascii="宋体;SimSun" w:hAnsi="宋体;SimSun" w:cs="宋体;SimSun"/>
                <w:color w:val="333333"/>
              </w:rPr>
              <w:t>例文一个突出特点是什么？　　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6.</w:t>
            </w:r>
            <w:r>
              <w:rPr>
                <w:rFonts w:ascii="宋体;SimSun" w:hAnsi="宋体;SimSun" w:cs="宋体;SimSun"/>
                <w:color w:val="333333"/>
              </w:rPr>
              <w:t>从哪几个方面写具体？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7.</w:t>
            </w:r>
            <w:r>
              <w:rPr>
                <w:rFonts w:ascii="宋体;SimSun" w:hAnsi="宋体;SimSun" w:cs="宋体;SimSun"/>
                <w:color w:val="333333"/>
              </w:rPr>
              <w:t>小结：写具体，主要把经过（发展）写具体。　　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六、列出提纲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仔细阅读提纲示例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说一说这个提纲安排的合理吗？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根据同学们所选的材料，列出提纲。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.</w:t>
            </w:r>
            <w:r>
              <w:rPr>
                <w:rFonts w:ascii="宋体;SimSun" w:hAnsi="宋体;SimSun" w:cs="宋体;SimSun"/>
                <w:color w:val="333333"/>
              </w:rPr>
              <w:t>请各位同学说一说怎样把自己的材料的经过部分写具体些（主要写出人物的心理活动、语言、行动、神态这一些）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七、布置习作</w:t>
            </w:r>
            <w:r>
              <w:rPr>
                <w:rFonts w:ascii="宋体;SimSun" w:hAnsi="宋体;SimSun" w:cs="宋体;SimSun"/>
                <w:color w:val="333333"/>
              </w:rPr>
              <w:t>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按照你们所选的材料，所列的提纲，写一写你的拿手好戏</w:t>
            </w:r>
            <w:r>
              <w:rPr>
                <w:rFonts w:ascii="宋体;SimSun" w:hAnsi="宋体;SimSun" w:cs="宋体;SimSun"/>
                <w:color w:val="FE00EF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写完以后和同学交流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480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B050"/>
              </w:rPr>
              <w:t>自己的拿手好戏，自己的生活，自己有最深的体验。从生活出发，从自己的情感体验出发，学生应该有话要讲，写出的文章不至于空洞无物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B050"/>
                <w:sz w:val="24"/>
              </w:rPr>
              <w:t>写好一篇文章，选材至关重要。指导学生选材，让学生在选材时能够动脑筋分析一下，所选的材料是否能表现中心意思，这是写好作文的首要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B050"/>
                <w:sz w:val="24"/>
              </w:rPr>
              <w:t>出示例文，学生读后思考，目的是要让学生学习文章如何选材，如何安排顺序，如何确定详略等写作文的基本方法，为这次习作做导引。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440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FF0000"/>
              </w:rPr>
              <w:t>我的拿手好戏</w:t>
            </w:r>
          </w:p>
          <w:p>
            <w:pPr>
              <w:pStyle w:val="Style16"/>
              <w:widowControl/>
              <w:snapToGrid w:val="false"/>
              <w:spacing w:lineRule="exact" w:line="440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FF0000"/>
              </w:rPr>
              <w:t>精心选材  按顺序写  详略得当</w:t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440" w:before="0" w:after="0"/>
              <w:ind w:left="0" w:right="0" w:firstLine="480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333333"/>
              </w:rPr>
              <w:t>《我的拿手好戏》是与学生生活密切相关的一个习作题目。学生们每个人都有自己的拿手好戏，课本为学生出示了一些来源于生活的“拿手好戏”，使学生明确了选材的范围。课本的写作提示和提纲可以给学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</w:rPr>
              <w:t>生的作文提供最为直接的指导，使学生觉得难度变小了。</w:t>
            </w:r>
          </w:p>
          <w:p>
            <w:pPr>
              <w:pStyle w:val="Normal"/>
              <w:spacing w:lineRule="exact" w:line="440"/>
              <w:ind w:firstLine="480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sz w:val="24"/>
              </w:rPr>
              <w:t>在教学中，我充分考虑学生习作的难点和重点，然后每一步都是学生先思考讨论，汇报以后，教师根据情况给予点拨指导。由于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333333"/>
                <w:sz w:val="24"/>
              </w:rPr>
              <w:t>指导到位，所以学生写起来没有障碍，基本上是一气呵成，效果较好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20T02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